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72810" cy="875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875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9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微软用户</cp:lastModifiedBy>
  <dcterms:modified xsi:type="dcterms:W3CDTF">2017-07-26T11:45:00Z</dcterms:modified>
  <cp:revision>4</cp:revision>
  <dc:subject>天津市滨海新区2016-2017学年七年级上学期期末考试语文试题（图片版）.doc</dc:subject>
  <dc:title>天津市滨海新区2016-2017学年七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